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  </w:t>
      </w:r>
      <w:r>
        <w:rPr>
          <w:rFonts w:cs="PT Bold Heading"/>
          <w:b/>
          <w:bCs/>
          <w:sz w:val="60"/>
          <w:szCs w:val="60"/>
          <w:rtl w:val="true"/>
        </w:rPr>
        <w:t xml:space="preserve">: 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إجازة</w:t>
      </w:r>
    </w:p>
    <w:p>
      <w:pPr>
        <w:pStyle w:val="Normal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سام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خا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حمود</w:t>
      </w:r>
    </w:p>
    <w:p>
      <w:pPr>
        <w:pStyle w:val="Normal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مقدمة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عو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ص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صح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ئ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ع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لد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ق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ذ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تظ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ؤ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ي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متح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بر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عود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شائ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هد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ح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مت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تائ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رفة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عل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تائ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د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تظ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اي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ل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طال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ئ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تريح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ذا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ذ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ا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ام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ع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ق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خ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ت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عد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ص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ت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ق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ر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ح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ص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ا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94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</w:p>
    <w:p>
      <w:pPr>
        <w:pStyle w:val="Normal"/>
        <w:numPr>
          <w:ilvl w:val="0"/>
          <w:numId w:val="4"/>
        </w:numPr>
        <w:ind w:left="1094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</w:p>
    <w:p>
      <w:pPr>
        <w:pStyle w:val="Normal"/>
        <w:numPr>
          <w:ilvl w:val="0"/>
          <w:numId w:val="4"/>
        </w:numPr>
        <w:ind w:left="1094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</w:p>
    <w:p>
      <w:pPr>
        <w:pStyle w:val="Normal"/>
        <w:numPr>
          <w:ilvl w:val="0"/>
          <w:numId w:val="4"/>
        </w:numPr>
        <w:ind w:left="1094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فر</w:t>
      </w:r>
    </w:p>
    <w:p>
      <w:pPr>
        <w:pStyle w:val="Normal"/>
        <w:numPr>
          <w:ilvl w:val="0"/>
          <w:numId w:val="4"/>
        </w:numPr>
        <w:ind w:left="1094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</w:p>
    <w:p>
      <w:pPr>
        <w:pStyle w:val="Normal"/>
        <w:keepNext w:val="true"/>
        <w:numPr>
          <w:ilvl w:val="0"/>
          <w:numId w:val="7"/>
        </w:numPr>
        <w:spacing w:before="240" w:after="0"/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ت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أه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highlight w:val="cyan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وَالْعَصْرِ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إ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highlight w:val="cyan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highlight w:val="cyan"/>
          <w:rtl w:val="true"/>
        </w:rPr>
        <w:t xml:space="preserve">...}  </w:t>
      </w:r>
      <w:r>
        <w:rPr>
          <w:rFonts w:cs="Traditional Arabic" w:ascii="Arb Hadith" w:hAnsi="Arb Hadith"/>
          <w:b/>
          <w:bCs/>
          <w:sz w:val="48"/>
          <w:szCs w:val="48"/>
          <w:highlight w:val="cyan"/>
          <w:rtl w:val="true"/>
        </w:rPr>
        <w:object w:dxaOrig="4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1860924759" r:id="rId2"/>
        </w:objec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ْفَجْر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ضُّحَى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شَّمْس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ضُحَاهَا</w:t>
      </w:r>
      <w:r>
        <w:rPr>
          <w:rFonts w:cs="Traditional Arabic"/>
          <w:b/>
          <w:bCs/>
          <w:sz w:val="60"/>
          <w:szCs w:val="60"/>
          <w:rtl w:val="true"/>
        </w:rPr>
        <w:t>}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لَّيْل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ذ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غْشَى</w:t>
      </w:r>
      <w:r>
        <w:rPr>
          <w:rFonts w:cs="Traditional Arabic"/>
          <w:b/>
          <w:bCs/>
          <w:sz w:val="60"/>
          <w:szCs w:val="60"/>
          <w:rtl w:val="true"/>
        </w:rPr>
        <w:t xml:space="preserve">}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إِذ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رَغْت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انْصَب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*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ارْغَبْ</w:t>
      </w:r>
      <w:r>
        <w:rPr>
          <w:rFonts w:cs="Traditional Arabic"/>
          <w:b/>
          <w:bCs/>
          <w:sz w:val="60"/>
          <w:szCs w:val="60"/>
          <w:rtl w:val="true"/>
        </w:rPr>
        <w:t>))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س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غ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شغ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ط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ائق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نص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يط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ر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خل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غ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ا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بيثة؟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جر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وع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غصان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ا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راق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نف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ا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ثم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يب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ثم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نظ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ص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رك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و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ا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د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اهم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ناني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–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ب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–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ّ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شع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سا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فنّ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وا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ش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ه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ؤ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و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س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حتض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ت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الحين</w:t>
      </w:r>
      <w:r>
        <w:rPr>
          <w:rFonts w:cs="Traditional Arabic"/>
          <w:b/>
          <w:bCs/>
          <w:sz w:val="60"/>
          <w:szCs w:val="60"/>
          <w:rtl w:val="true"/>
        </w:rPr>
        <w:t xml:space="preserve">)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ي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يب</w:t>
      </w:r>
      <w:r>
        <w:rPr>
          <w:rFonts w:cs="Traditional Arabic"/>
          <w:b/>
          <w:bCs/>
          <w:sz w:val="60"/>
          <w:szCs w:val="60"/>
          <w:rtl w:val="true"/>
        </w:rPr>
        <w:t xml:space="preserve">)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د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ا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سنين</w:t>
      </w:r>
      <w:r>
        <w:rPr>
          <w:rFonts w:cs="Traditional Arabic"/>
          <w:b/>
          <w:bCs/>
          <w:sz w:val="60"/>
          <w:szCs w:val="60"/>
          <w:rtl w:val="true"/>
        </w:rPr>
        <w:t>) 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ف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كذ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مني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ائ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د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طو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ن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ائص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ائ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يض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س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ط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ط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ش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ادي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ه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ز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يضه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و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قض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ف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مومذ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ع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    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صار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م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ةٌ</w:t>
      </w:r>
      <w:r>
        <w:rPr>
          <w:b/>
          <w:b/>
          <w:bCs/>
          <w:sz w:val="60"/>
          <w:sz w:val="60"/>
          <w:szCs w:val="60"/>
          <w:rtl w:val="true"/>
        </w:rPr>
        <w:t xml:space="preserve">   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وال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ار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م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جم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ض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ار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د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ه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ق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ا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تأخ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تقدم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لك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غ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غ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اس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م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و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ط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وح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ت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راغ</w:t>
      </w:r>
      <w:r>
        <w:rPr>
          <w:rFonts w:cs="Traditional Arabic"/>
          <w:b/>
          <w:bCs/>
          <w:sz w:val="60"/>
          <w:szCs w:val="60"/>
          <w:rtl w:val="true"/>
        </w:rPr>
        <w:t>} [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]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ال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يل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ه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عم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م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لو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ع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م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يش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ضب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د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ج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اغ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شلول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جو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تثم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ا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سا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افا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شغ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ل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سابق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ت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ل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ز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شف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قاه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ح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ا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ق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حر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س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ي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ر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ص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ائ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اذ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ر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خ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جح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ظ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ص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ئ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ي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د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م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جح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از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ز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يض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د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‏‏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ئماً‏؟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‏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ر‏</w:t>
      </w:r>
      <w:r>
        <w:rPr>
          <w:rFonts w:cs="Traditional Arabic"/>
          <w:b/>
          <w:bCs/>
          <w:sz w:val="60"/>
          <w:szCs w:val="60"/>
          <w:rtl w:val="true"/>
        </w:rPr>
        <w:t xml:space="preserve">: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‏</w:t>
      </w:r>
      <w:r>
        <w:rPr>
          <w:rFonts w:cs="Traditional Arabic"/>
          <w:b/>
          <w:bCs/>
          <w:sz w:val="60"/>
          <w:szCs w:val="60"/>
          <w:rtl w:val="true"/>
        </w:rPr>
        <w:t xml:space="preserve">.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‏‏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نازة‏؟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‏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ر‏</w:t>
      </w:r>
      <w:r>
        <w:rPr>
          <w:rFonts w:cs="Traditional Arabic"/>
          <w:b/>
          <w:bCs/>
          <w:sz w:val="60"/>
          <w:szCs w:val="60"/>
          <w:rtl w:val="true"/>
        </w:rPr>
        <w:t xml:space="preserve">: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‏</w:t>
      </w:r>
      <w:r>
        <w:rPr>
          <w:rFonts w:cs="Traditional Arabic"/>
          <w:b/>
          <w:bCs/>
          <w:sz w:val="60"/>
          <w:szCs w:val="60"/>
          <w:rtl w:val="true"/>
        </w:rPr>
        <w:t xml:space="preserve">.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‏</w:t>
      </w:r>
      <w:r>
        <w:rPr>
          <w:rFonts w:cs="Traditional Arabic"/>
          <w:b/>
          <w:bCs/>
          <w:sz w:val="60"/>
          <w:szCs w:val="60"/>
          <w:rtl w:val="true"/>
        </w:rPr>
        <w:t>: ‏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كينا‏؟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ر‏</w:t>
      </w:r>
      <w:r>
        <w:rPr>
          <w:rFonts w:cs="Traditional Arabic"/>
          <w:b/>
          <w:bCs/>
          <w:sz w:val="60"/>
          <w:szCs w:val="60"/>
          <w:rtl w:val="true"/>
        </w:rPr>
        <w:t xml:space="preserve">: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‏</w:t>
      </w:r>
      <w:r>
        <w:rPr>
          <w:rFonts w:cs="Traditional Arabic"/>
          <w:b/>
          <w:bCs/>
          <w:sz w:val="60"/>
          <w:szCs w:val="60"/>
          <w:rtl w:val="true"/>
        </w:rPr>
        <w:t xml:space="preserve">.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‏</w:t>
      </w:r>
      <w:r>
        <w:rPr>
          <w:rFonts w:cs="Traditional Arabic"/>
          <w:b/>
          <w:bCs/>
          <w:sz w:val="60"/>
          <w:szCs w:val="60"/>
          <w:rtl w:val="true"/>
        </w:rPr>
        <w:t>: ‏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يضا‏؟‏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ر‏</w:t>
      </w:r>
      <w:r>
        <w:rPr>
          <w:rFonts w:cs="Traditional Arabic"/>
          <w:b/>
          <w:bCs/>
          <w:sz w:val="60"/>
          <w:szCs w:val="60"/>
          <w:rtl w:val="true"/>
        </w:rPr>
        <w:t xml:space="preserve">: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‏</w:t>
      </w:r>
      <w:r>
        <w:rPr>
          <w:rFonts w:cs="Traditional Arabic"/>
          <w:b/>
          <w:bCs/>
          <w:sz w:val="60"/>
          <w:szCs w:val="60"/>
          <w:rtl w:val="true"/>
        </w:rPr>
        <w:t xml:space="preserve">.‏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‏"‏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جتم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مرئ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‏</w:t>
      </w:r>
      <w:r>
        <w:rPr>
          <w:rFonts w:cs="Traditional Arabic"/>
          <w:b/>
          <w:bCs/>
          <w:sz w:val="60"/>
          <w:szCs w:val="60"/>
          <w:rtl w:val="true"/>
        </w:rPr>
        <w:t xml:space="preserve">"‏‏.‏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ض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شتغ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لاز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ر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ر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رك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خ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ع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جح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ا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ل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ا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ش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ث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غ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قوا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ق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تيد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ل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ز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ن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س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س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لاه</w:t>
      </w:r>
      <w:r>
        <w:rPr>
          <w:rFonts w:cs="Traditional Arabic"/>
          <w:b/>
          <w:bCs/>
          <w:sz w:val="60"/>
          <w:szCs w:val="60"/>
          <w:rtl w:val="true"/>
        </w:rPr>
        <w:t xml:space="preserve">) 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لاه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ا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ه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ائ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م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غ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ف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دد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ض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ئها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يش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مشا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شب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ئ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خ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ا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خا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ضا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غي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ق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ل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ح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وس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نط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ق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تائ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ع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ضح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س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ا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ر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؟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صدق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رن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و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8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باحاً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و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ا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و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س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نق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ط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ق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نا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صحا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ل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شاط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ح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طع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ب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ر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ين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او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ر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5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24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وس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ثان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امع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ط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6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هن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ط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4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ي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ط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في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سؤال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ل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بية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بات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50%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60"/>
          <w:szCs w:val="60"/>
        </w:rPr>
        <w:t>30%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ت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ستمت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إجاز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تق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از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س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س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فر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غ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التح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ب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ي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ا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46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هر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60"/>
          <w:szCs w:val="60"/>
        </w:rPr>
        <w:t>46%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ن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عل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استمت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زي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13%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ن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يا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يا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ن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ي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ب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ض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ئ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ف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د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غ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َخَّ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و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يفة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مار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ه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آخرة</w:t>
      </w:r>
      <w:r>
        <w:rPr>
          <w:rFonts w:cs="Traditional Arabic"/>
          <w:b/>
          <w:bCs/>
          <w:sz w:val="60"/>
          <w:szCs w:val="60"/>
          <w:rtl w:val="true"/>
        </w:rPr>
        <w:t xml:space="preserve">)) 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يه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حي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س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عي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عظ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لي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ا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ط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صف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خ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و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َّخَ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وت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ي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نا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ن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مثل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مث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خبا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شاطا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ا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أ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ج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بغ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ط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اط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ط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د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يُّه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ِنسَان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َادِح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ِ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َدْح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مُلاقِيهِ</w:t>
      </w:r>
      <w:r>
        <w:rPr>
          <w:rFonts w:cs="Traditional Arabic"/>
          <w:b/>
          <w:bCs/>
          <w:sz w:val="60"/>
          <w:szCs w:val="60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س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ن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أك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ز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مش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ض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ستظ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ستنشق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اء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بغ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ص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ا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ص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طئ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ظ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ق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ضف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ج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كب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ع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ف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ش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م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ب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  <w:br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ع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ئ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ك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!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صع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د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ذ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م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رب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نقل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ربت</w:t>
      </w:r>
      <w:r>
        <w:rPr>
          <w:rFonts w:cs="Traditional Arabic"/>
          <w:b/>
          <w:bCs/>
          <w:sz w:val="60"/>
          <w:szCs w:val="60"/>
          <w:rtl w:val="true"/>
        </w:rPr>
        <w:t xml:space="preserve">!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اء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ف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كب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ب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حرّ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ئ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فت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ن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ّـ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س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ت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ش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رسه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 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raditional Arabic"/>
          <w:b/>
          <w:bCs/>
          <w:sz w:val="60"/>
          <w:szCs w:val="60"/>
          <w:rtl w:val="true"/>
        </w:rPr>
        <w:br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ك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 xml:space="preserve">   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تيـ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ـ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ـوائـ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ع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raditional Arabic"/>
          <w:b/>
          <w:bCs/>
          <w:sz w:val="60"/>
          <w:szCs w:val="60"/>
          <w:rtl w:val="true"/>
        </w:rPr>
        <w:br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ه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ولا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ق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حم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ي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rFonts w:cs="Traditional Arabic"/>
          <w:b/>
          <w:bCs/>
          <w:sz w:val="60"/>
          <w:szCs w:val="60"/>
          <w:rtl w:val="true"/>
        </w:rPr>
        <w:t>!! 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ه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 .</w:t>
      </w:r>
    </w:p>
    <w:p>
      <w:pPr>
        <w:pStyle w:val="Normal"/>
        <w:numPr>
          <w:ilvl w:val="0"/>
          <w:numId w:val="7"/>
        </w:numPr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ف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ئز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ق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ش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أ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ك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ع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اع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ظ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بق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ل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خط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ن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غ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ع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ي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ح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خ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ضي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ط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ث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تغل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تخط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ن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جا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ائ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و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ن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ت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اس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قا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ح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غي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ح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ز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ا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ي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جته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ا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ض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د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ه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ائ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عد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و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ر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خ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ر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غ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ـُعبـ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ِّ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س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ارات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هد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طو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ات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ؤ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س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ا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اء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–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عا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ر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لو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س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ا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ن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تبات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ت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ك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عد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قار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ا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–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لق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غ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–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خد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ام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ه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ث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اء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ر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وا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ناء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اء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طل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ب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ض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9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ط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جيع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رتي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ت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ل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ت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ين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فا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رأ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و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بل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ؤوس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شاط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ك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س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علي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ه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ساب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اء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ا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طف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ي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أ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قب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طف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و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علي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ئ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و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ق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اط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و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تا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ص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جم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ؤ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لس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ص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شي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سيق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سيق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ف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ث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ه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ط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ر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و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ّ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ي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ّ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ل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دا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ة</w:t>
      </w:r>
      <w:r>
        <w:rPr>
          <w:rFonts w:cs="Traditional Arabic"/>
          <w:b/>
          <w:bCs/>
          <w:sz w:val="60"/>
          <w:szCs w:val="60"/>
          <w:rtl w:val="true"/>
        </w:rPr>
        <w:t xml:space="preserve">) 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ه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م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ا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8/376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/91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ا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م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ب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لس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ص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تض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7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دي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دي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rFonts w:cs="Traditional Arabic"/>
          <w:b/>
          <w:bCs/>
          <w:sz w:val="60"/>
          <w:szCs w:val="60"/>
        </w:rPr>
        <w:t>10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دي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د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5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</w:t>
      </w:r>
      <w:r>
        <w:rPr>
          <w:rFonts w:cs="Traditional Arabic"/>
          <w:b/>
          <w:bCs/>
          <w:sz w:val="60"/>
          <w:szCs w:val="60"/>
        </w:rPr>
        <w:t>99</w:t>
      </w:r>
      <w:r>
        <w:rPr>
          <w:rFonts w:cs="Traditional Arabic"/>
          <w:b/>
          <w:bCs/>
          <w:sz w:val="60"/>
          <w:szCs w:val="60"/>
          <w:rtl w:val="true"/>
        </w:rPr>
        <w:t xml:space="preserve">%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غ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دي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شا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ا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ي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ب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ي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ئ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ملاء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خ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كتسابِ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ا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د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ح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ر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غ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غاث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ع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قر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تاج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وزي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ا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ظ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ض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لوظائ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قت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ك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تا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ز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ت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ائ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و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شف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ق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صا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در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نية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هر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رون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ا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719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ا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دف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با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و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و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ض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ج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ياض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ر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وّ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ج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ت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ن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ئ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ا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طائ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ط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همُ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دف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سبَق</w:t>
      </w:r>
      <w:r>
        <w:rPr>
          <w:rFonts w:cs="Traditional Arabic"/>
          <w:b/>
          <w:bCs/>
          <w:sz w:val="60"/>
          <w:szCs w:val="60"/>
          <w:rtl w:val="true"/>
        </w:rPr>
        <w:t>)) .</w:t>
      </w:r>
    </w:p>
    <w:p>
      <w:pPr>
        <w:pStyle w:val="Normal"/>
        <w:numPr>
          <w:ilvl w:val="0"/>
          <w:numId w:val="7"/>
        </w:numPr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جو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زو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ل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فص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ت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ب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كر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ر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نف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يرا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ا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لي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نيس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عبي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ص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ائعاً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ع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ز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عتم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و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جم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ك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ك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ش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ر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ث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لق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ات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أص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ت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ا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ر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ف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راج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أ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آد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د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ف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و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ص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ف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د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فو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ج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صي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أ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آد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ر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ص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ي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ا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جو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أم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و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د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خ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ب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ف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ؤ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د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ر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ضح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ج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ع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س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ط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ر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ق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ا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يت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صل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ر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رو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ج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و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س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و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دخا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س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عتد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ك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ر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وط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جو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اني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ه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الث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عل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جار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ر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ظه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ين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د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ق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عائر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د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أ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ش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د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س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ها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اف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د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ل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د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رو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عاط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ض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م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-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ف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ياكم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جاج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م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ل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ثن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جاجة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ث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قي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رم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ي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ظ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ح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هب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جد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يت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أ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فا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و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ا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ي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ر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ج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رتك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س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ه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س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ه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اف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ا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عو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ا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د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سل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يد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م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له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ع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أ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د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ئ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ب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م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ك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ز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ما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سوؤ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نع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ف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؟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خت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هرة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ش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ب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د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ك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لاي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غ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صائ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د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زدي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ر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ليج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رع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غل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واق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قا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ز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ز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أسد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ّ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ئ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ر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عط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حف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غيّ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م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ص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ل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س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كل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س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ن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ت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طف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هـ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ارك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يج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rFonts w:cs="Traditional Arabic"/>
          <w:b/>
          <w:bCs/>
          <w:sz w:val="60"/>
          <w:szCs w:val="60"/>
          <w:rtl w:val="true"/>
        </w:rPr>
        <w:t xml:space="preserve">)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وا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فظ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جتن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اه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د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ز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ٱعْبُد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تَّى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َأْتِيَ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ٱلْيَقِينُ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َلَقْت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ٱلْجِ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ٱلإِنس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ا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ِيَعْبُدُونِ</w:t>
      </w:r>
      <w:r>
        <w:rPr>
          <w:rFonts w:cs="Traditional Arabic"/>
          <w:b/>
          <w:bCs/>
          <w:sz w:val="60"/>
          <w:szCs w:val="6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ا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ادئ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ت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قيدت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حي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عم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ولا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ُل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َلاَتِ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نُسُكِ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َحْيَاى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َمَاتِ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ٱلْعَـٰلَمِين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َرِي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بِذٰلِ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ُمِرْت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أَنَا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َوَّل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ٱلْمُسْلِمِينَ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ف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ف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ائ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ر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ر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ز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زو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قوى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ز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ab/>
        <w:tab/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ي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60"/>
          <w:szCs w:val="60"/>
          <w:rtl w:val="true"/>
        </w:rPr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ر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م</w:t>
      </w:r>
      <w:r>
        <w:rPr>
          <w:rFonts w:cs="Traditional Arabic"/>
          <w:b/>
          <w:bCs/>
          <w:sz w:val="60"/>
          <w:szCs w:val="60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19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شار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ثم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ك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س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ا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تر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ر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ق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مة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اه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ل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ر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قيم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ظهُر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ر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Style w:val="FootnoteAnchor"/>
          <w:rFonts w:cs="Traditional Arabic"/>
          <w:b/>
          <w:bCs/>
          <w:sz w:val="60"/>
          <w:szCs w:val="60"/>
          <w:rtl w:val="true"/>
        </w:rPr>
        <w:footnoteReference w:id="2"/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تث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ني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عو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ش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اس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آس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ف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ا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بعض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ب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مر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ا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وب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ل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إد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هز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ن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إ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ه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يا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[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ضا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تب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ق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ّ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*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.]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ت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حافظ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فر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ّ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غ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ي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ر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؟</w:t>
      </w:r>
      <w:r>
        <w:rPr>
          <w:rFonts w:cs="Traditional Arabic"/>
          <w:b/>
          <w:bCs/>
          <w:sz w:val="60"/>
          <w:szCs w:val="60"/>
          <w:rtl w:val="true"/>
        </w:rPr>
        <w:t>!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نشغ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تفا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تا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ر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سلس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ث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ل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ق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َ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ك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اة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ر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َبِط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ُه</w:t>
      </w:r>
      <w:r>
        <w:rPr>
          <w:rFonts w:cs="Traditional Arabic"/>
          <w:b/>
          <w:bCs/>
          <w:sz w:val="60"/>
          <w:szCs w:val="60"/>
          <w:rtl w:val="true"/>
        </w:rPr>
        <w:t xml:space="preserve">"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ع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rFonts w:cs="Traditional Arabic"/>
          <w:b/>
          <w:bCs/>
          <w:sz w:val="60"/>
          <w:szCs w:val="60"/>
          <w:rtl w:val="true"/>
        </w:rPr>
        <w:t xml:space="preserve">!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مت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؟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س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ر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و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جما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غ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ه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4" w:leader="none"/>
        </w:tabs>
        <w:ind w:left="144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غ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طر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ه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ا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ب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عط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4" w:leader="none"/>
        </w:tabs>
        <w:ind w:left="144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شت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ظ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ع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شطرن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سيق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ع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تيش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ظو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ا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س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ن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ائ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ز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باء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س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ام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فيه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ن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س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س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ض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ز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ز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ا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ذ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لام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اب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غاف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ثم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َّ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د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ص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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َّة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سف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سخ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ذف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َهرت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ن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عازف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ُربت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ُمُ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رم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غ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ن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يدي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ن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بل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ام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ائ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ا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ن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ية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ض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لب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أجي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ر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ائ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ظ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ف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برج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مثيل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فس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ز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زوج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ر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ر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ق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م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داهن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ر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ن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حاو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جربة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جن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يكي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ر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ضح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خا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يش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يق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!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هق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ه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م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ي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4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ا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سترا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د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3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ن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ز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ا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قا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لا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ع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شر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لمع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ن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م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م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ز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ث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ل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ل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حف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ائ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ختلا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ف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ال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ع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سم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ز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غ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تلا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س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ف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ض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قام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ع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م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خ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ستهز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ك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غ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م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خ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ستهز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ط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م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م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ذ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ج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غ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غ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ر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ح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ال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س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أ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فلُّ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و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ا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ه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تفر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ج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ضي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ج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واط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وا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ز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لغ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ر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س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ت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ك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جا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ب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ت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ر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ر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ج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لتزا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وَّ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فَّا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خت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و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س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ف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ص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ث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ثقّ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س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سَّ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رن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ت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ل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!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ح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سك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و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ب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و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غ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ق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يا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فل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قت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هد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رض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فس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ِ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ز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بّ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ج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غض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لاد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واقُ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ر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ط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َّ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ُّ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َّ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ي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ص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يته</w:t>
      </w:r>
      <w:r>
        <w:rPr>
          <w:rFonts w:cs="Traditional Arabic"/>
          <w:b/>
          <w:bCs/>
          <w:sz w:val="60"/>
          <w:szCs w:val="60"/>
          <w:rtl w:val="true"/>
        </w:rPr>
        <w:t>"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تر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لو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تص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فن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هدا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ح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ئ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ض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كف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[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ترنت</w:t>
      </w:r>
      <w:r>
        <w:rPr>
          <w:rFonts w:cs="Traditional Arabic"/>
          <w:b/>
          <w:bCs/>
          <w:sz w:val="60"/>
          <w:szCs w:val="60"/>
          <w:rtl w:val="true"/>
        </w:rPr>
        <w:t xml:space="preserve">]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قلَّب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ف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فع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تر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من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ظ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ق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ت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ه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و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لكترو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تر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ا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ص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واص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ي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باد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واط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ت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و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آ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ك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ز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ج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</w:t>
      </w:r>
      <w:r>
        <w:rPr>
          <w:rFonts w:cs="Traditional Arabic"/>
          <w:b/>
          <w:bCs/>
          <w:sz w:val="60"/>
          <w:szCs w:val="60"/>
        </w:rPr>
        <w:t>12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طا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ض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ا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ت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صارح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ت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م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ا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ي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اعهم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فضت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ج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بح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قش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ش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اقب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دث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ا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وس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ترن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طع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بو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ز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لاثي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ز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8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و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وج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ص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لا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خذ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ج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اح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لف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تر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صب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من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او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هد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خ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ت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ح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نى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ق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حدا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ترا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ظ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قاء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ش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تد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تد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ب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ل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سنج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ستمت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ت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تظ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تظرن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ق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ت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وج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ل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ح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ا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ا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سن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آ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ؤ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د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ضب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خد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ب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تر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ف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س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جت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د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تد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تر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تي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ف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و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ا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ف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ها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ض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؛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تز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ظ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صف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ح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نتد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خلا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عج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تص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خ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ح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عا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خص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هو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ل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ه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ثّ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اه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و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س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rFonts w:cs="Traditional Arabic"/>
          <w:b/>
          <w:bCs/>
          <w:sz w:val="60"/>
          <w:szCs w:val="60"/>
          <w:rtl w:val="true"/>
        </w:rPr>
        <w:t xml:space="preserve">: 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يَوْم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قِيَامَة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ر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َّذِين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َذَبُ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ُجُوهُهُم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ُسْوَدَّةٌ</w:t>
      </w:r>
      <w:r>
        <w:rPr>
          <w:rFonts w:cs="Traditional Arabic"/>
          <w:b/>
          <w:bCs/>
          <w:sz w:val="60"/>
          <w:szCs w:val="60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ز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َّر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د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فّ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ا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ب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و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م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ضاض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ظ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لي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نفض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ك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لتز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د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وا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ث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ائ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ه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ت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فس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يض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ع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ل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لا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با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اح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ذ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فس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ذو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نحر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بتع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ك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زع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يد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ح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نص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ا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طل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قش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ح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ك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ك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ُستد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خ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ّع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عل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روّج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كس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ت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خ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وات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ا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لق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ز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ذر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ع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تق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م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ب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935" w:right="1132" w:gutter="0" w:header="0" w:top="561" w:footer="391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35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 (</w:t>
      </w:r>
      <w:r>
        <w:rPr/>
        <w:t>1307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4"/>
        </w:tabs>
        <w:ind w:left="1094" w:hanging="37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19"/>
        </w:tabs>
        <w:ind w:left="719" w:hanging="360"/>
      </w:pPr>
    </w:lvl>
    <w:lvl w:ilvl="1">
      <w:start w:val="1"/>
      <w:numFmt w:val="decimal"/>
      <w:lvlText w:val="%2)"/>
      <w:lvlJc w:val="left"/>
      <w:pPr>
        <w:tabs>
          <w:tab w:val="num" w:pos="719"/>
        </w:tabs>
        <w:ind w:left="719" w:hanging="360"/>
      </w:pPr>
    </w:lvl>
    <w:lvl w:ilvl="2">
      <w:start w:val="1"/>
      <w:numFmt w:val="lowerRoman"/>
      <w:lvlText w:val="%3."/>
      <w:lvlJc w:val="right"/>
      <w:pPr>
        <w:tabs>
          <w:tab w:val="num" w:pos="2159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2879"/>
        </w:tabs>
        <w:ind w:left="2879" w:hanging="360"/>
      </w:pPr>
    </w:lvl>
    <w:lvl w:ilvl="4">
      <w:start w:val="1"/>
      <w:numFmt w:val="lowerLetter"/>
      <w:lvlText w:val="%5."/>
      <w:lvlJc w:val="left"/>
      <w:pPr>
        <w:tabs>
          <w:tab w:val="num" w:pos="3599"/>
        </w:tabs>
        <w:ind w:left="3599" w:hanging="360"/>
      </w:pPr>
    </w:lvl>
    <w:lvl w:ilvl="5">
      <w:start w:val="1"/>
      <w:numFmt w:val="lowerRoman"/>
      <w:lvlText w:val="%6."/>
      <w:lvlJc w:val="right"/>
      <w:pPr>
        <w:tabs>
          <w:tab w:val="num" w:pos="4319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5039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5759"/>
        </w:tabs>
        <w:ind w:left="5759" w:hanging="360"/>
      </w:pPr>
    </w:lvl>
    <w:lvl w:ilvl="8">
      <w:start w:val="1"/>
      <w:numFmt w:val="lowerRoman"/>
      <w:lvlText w:val="%9."/>
      <w:lvlJc w:val="right"/>
      <w:pPr>
        <w:tabs>
          <w:tab w:val="num" w:pos="6479"/>
        </w:tabs>
        <w:ind w:left="6479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31z0">
    <w:name w:val="WW8Num31z0"/>
    <w:qFormat/>
    <w:rPr>
      <w:rFonts w:ascii="Arial" w:hAnsi="Arial" w:cs="Arial"/>
      <w:b w:val="false"/>
      <w:color w:val="FF0000"/>
      <w:sz w:val="27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Style11">
    <w:name w:val="نص معترض"/>
    <w:basedOn w:val="Normal"/>
    <w:qFormat/>
    <w:pPr>
      <w:bidi w:val="0"/>
      <w:spacing w:before="280" w:after="280"/>
      <w:jc w:val="left"/>
    </w:pPr>
    <w:rPr>
      <w:rFonts w:cs="Traditional Arabic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حاضرة نصفين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37:00Z</dcterms:created>
  <dc:creator>sami</dc:creator>
  <dc:description/>
  <cp:keywords/>
  <dc:language>en-US</dc:language>
  <cp:lastModifiedBy>***</cp:lastModifiedBy>
  <cp:lastPrinted>2005-08-14T01:04:00Z</cp:lastPrinted>
  <dcterms:modified xsi:type="dcterms:W3CDTF">2007-08-06T19:32:00Z</dcterms:modified>
  <cp:revision>5</cp:revision>
  <dc:subject/>
  <dc:title>محاضرة </dc:title>
</cp:coreProperties>
</file>